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78"/>
        <w:gridCol w:w="18"/>
        <w:gridCol w:w="7"/>
      </w:tblGrid>
      <w:tr>
        <w:trPr>
          <w:trHeight w:val="369" w:hRule="atLeast"/>
        </w:trPr>
        <w:tc>
          <w:tcPr>
            <w:tcW w:w="10927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OILY MIXTURES CONTAINING CHEMICALS (ANNEX I)</w:t>
            </w:r>
          </w:p>
        </w:tc>
      </w:tr>
      <w:tr>
        <w:trPr>
          <w:trHeight w:val="369" w:hRule="atLeast"/>
        </w:trPr>
        <w:tc>
          <w:tcPr>
            <w:tcW w:w="10927" w:type="dxa"/>
            <w:gridSpan w:val="4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165295582"/>
            <w:bookmarkStart w:id="3" w:name="__Fieldmark__0_165295582"/>
            <w:bookmarkEnd w:id="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Dropdown3"/>
            <w:bookmarkStart w:id="5" w:name="__Fieldmark__1_165295582"/>
            <w:bookmarkStart w:id="6" w:name="__Fieldmark__1_165295582"/>
            <w:bookmarkEnd w:id="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4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165295582"/>
            <w:bookmarkStart w:id="8" w:name="__Fieldmark__2_165295582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165295582"/>
            <w:bookmarkStart w:id="10" w:name="__Fieldmark__3_165295582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27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165295582"/>
            <w:bookmarkStart w:id="12" w:name="__Fieldmark__4_165295582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165295582"/>
            <w:bookmarkStart w:id="14" w:name="__Fieldmark__5_165295582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165295582"/>
            <w:bookmarkStart w:id="16" w:name="__Fieldmark__6_165295582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165295582"/>
            <w:bookmarkStart w:id="18" w:name="__Fieldmark__7_165295582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165295582"/>
            <w:bookmarkStart w:id="20" w:name="__Fieldmark__8_165295582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5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0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/>
        <w:tc>
          <w:tcPr>
            <w:tcW w:w="10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2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165295582"/>
            <w:bookmarkStart w:id="22" w:name="__Fieldmark__9_165295582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165295582"/>
            <w:bookmarkStart w:id="24" w:name="__Fieldmark__10_165295582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165295582"/>
            <w:bookmarkStart w:id="26" w:name="__Fieldmark__11_165295582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165295582"/>
            <w:bookmarkStart w:id="28" w:name="__Fieldmark__12_165295582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10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67" w:top="1675" w:footer="56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4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48"/>
      <w:gridCol w:w="3"/>
    </w:tblGrid>
    <w:tr>
      <w:trPr>
        <w:trHeight w:val="23" w:hRule="atLeast"/>
      </w:trPr>
      <w:tc>
        <w:tcPr>
          <w:tcW w:w="1093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4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87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90"/>
      <w:gridCol w:w="5530"/>
      <w:gridCol w:w="1713"/>
    </w:tblGrid>
    <w:tr>
      <w:trPr/>
      <w:tc>
        <w:tcPr>
          <w:tcW w:w="36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53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000000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000000"/>
              <w:sz w:val="24"/>
              <w:szCs w:val="24"/>
              <w:lang w:val="pt-BR" w:eastAsia="zxx" w:bidi="zxx"/>
            </w:rPr>
            <w:t>OILY MIXTURES CONTAINING CHEMICALS (ANNEX 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MISTURAS OLEOSAS CONTENDO QUÍMICOS (ANEXO I)</w:t>
          </w:r>
        </w:p>
      </w:tc>
      <w:tc>
        <w:tcPr>
          <w:tcW w:w="171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